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212175324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924587702"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